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913931696"/>
      <w:bookmarkStart w:id="4" w:name="__Fieldmark__0_191393169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913931696"/>
      <w:bookmarkStart w:id="6" w:name="__Fieldmark__1_191393169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913931696"/>
      <w:bookmarkStart w:id="8" w:name="__Fieldmark__2_191393169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913931696"/>
      <w:bookmarkStart w:id="10" w:name="__Fieldmark__3_191393169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913931696"/>
            <w:bookmarkStart w:id="12" w:name="__Fieldmark__4_1913931696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913931696"/>
            <w:bookmarkStart w:id="14" w:name="__Fieldmark__5_1913931696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913931696"/>
            <w:bookmarkStart w:id="16" w:name="__Fieldmark__6_1913931696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913931696"/>
            <w:bookmarkStart w:id="18" w:name="__Fieldmark__7_1913931696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913931696"/>
            <w:bookmarkStart w:id="20" w:name="__Fieldmark__8_1913931696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913931696"/>
            <w:bookmarkStart w:id="22" w:name="__Fieldmark__9_1913931696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913931696"/>
            <w:bookmarkStart w:id="24" w:name="__Fieldmark__10_1913931696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913931696"/>
            <w:bookmarkStart w:id="26" w:name="__Fieldmark__11_1913931696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913931696"/>
      <w:bookmarkStart w:id="28" w:name="__Fieldmark__12_1913931696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913931696"/>
      <w:bookmarkStart w:id="30" w:name="__Fieldmark__13_1913931696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913931696"/>
      <w:bookmarkStart w:id="32" w:name="__Fieldmark__14_1913931696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913931696"/>
      <w:bookmarkStart w:id="34" w:name="__Fieldmark__15_1913931696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6_1913931696"/>
      <w:bookmarkStart w:id="36" w:name="__Fieldmark__16_1913931696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7_1913931696"/>
      <w:bookmarkStart w:id="38" w:name="__Fieldmark__17_1913931696"/>
      <w:bookmarkEnd w:id="3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8_1913931696"/>
      <w:bookmarkStart w:id="45" w:name="__Fieldmark__18_1913931696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19_1913931696"/>
      <w:bookmarkStart w:id="47" w:name="__Fieldmark__19_1913931696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8" w:name="__Fieldmark__20_1913931696"/>
      <w:bookmarkStart w:id="49" w:name="__Fieldmark__20_1913931696"/>
      <w:bookmarkEnd w:id="4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6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